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 / 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/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Etyka zawodu pielęgniark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oznanie z pojęciami etyki ogólnej oraz zawod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z problematyką etyki normatyw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z zasadami i obowiązkami zawartymi w kodeksie etyki zawodowej pielęgniarki i położ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ztałtowanie i nabywanie umiejętności dostrzegania dylematów etycznych, prowadzenia merytorycznych dyskusji na tematy etyczne (zdolność logicznej argumentacji), rozwiązywania problemów natury etycznej związanej z zawod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ztałtowanie wrażliwości wobec osób powierzonych opiece położnej; przestrzeganie norm i zasad etycznych dotyczących relacji międzyludzki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C.W12. C.W13. C.W14. C.W1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C.U2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 zakresie kompetencji społecznych student jest gotów do: K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17:00Z</dcterms:created>
  <dc:creator>Danusia</dc:creator>
  <dc:description/>
  <cp:keywords/>
  <dc:language>en-US</dc:language>
  <cp:lastModifiedBy>Janina Patalong</cp:lastModifiedBy>
  <cp:lastPrinted>2020-02-17T10:59:00Z</cp:lastPrinted>
  <dcterms:modified xsi:type="dcterms:W3CDTF">2022-04-13T11:39:00Z</dcterms:modified>
  <cp:revision>5</cp:revision>
  <dc:subject/>
  <dc:title>Karta modułu/przedmiotu</dc:title>
</cp:coreProperties>
</file>